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rPr>
      </w:pPr>
      <w:r>
        <w:rPr>
          <w:rFonts w:cs="Bookman Old Style" w:ascii="Bookman Old Style" w:hAnsi="Bookman Old Style"/>
          <w:b/>
        </w:rPr>
        <w:t>Email from: Oksana Vovchuk &lt;oksana-1610@inbox.ru&gt;</w:t>
      </w:r>
    </w:p>
    <w:p>
      <w:pPr>
        <w:pStyle w:val="Normal"/>
        <w:rPr>
          <w:rFonts w:ascii="Bookman Old Style" w:hAnsi="Bookman Old Style" w:cs="Bookman Old Style"/>
          <w:b/>
          <w:b/>
        </w:rPr>
      </w:pPr>
      <w:r>
        <w:rPr>
          <w:rFonts w:cs="Bookman Old Style" w:ascii="Bookman Old Style" w:hAnsi="Bookman Old Style"/>
          <w:b/>
        </w:rPr>
      </w:r>
    </w:p>
    <w:p>
      <w:pPr>
        <w:pStyle w:val="Normal"/>
        <w:rPr/>
      </w:pPr>
      <w:r>
        <w:rPr>
          <w:rFonts w:cs="Bookman Old Style" w:ascii="Bookman Old Style" w:hAnsi="Bookman Old Style"/>
        </w:rPr>
        <w:t>Teachers and staff  hurtkivtsi  Ecological and Naturalistic Centre students, for a long time directed their efforts on an important matter for all citizens - nature protection and enhancement of native land.</w:t>
        <w:br/>
        <w:t>Summarizing the experience in managing environmental institution can be identified following areas:</w:t>
        <w:br/>
        <w:t>-    Conservation and sustainable use of natural resources;</w:t>
        <w:br/>
        <w:t>-    Play pryrodnnyh resources;</w:t>
        <w:br/>
        <w:t>-    Attract students to work in groups of "blue" and "green" patrols in labor camps and recreation, environmental practices, participation in labor troops, participated in the nationwide and regional environmental contests and promotions.</w:t>
        <w:br/>
        <w:t xml:space="preserve">Particularly diverse and rich in content and form is the work on preservation and reproduction of sources. The result of the work on studying, cleaning and maintenance of sources of sources "health" has been declared protected sites hydrological natural monuments of local importance in the area 3.14 ha. and protected as </w:t>
      </w:r>
      <w:r>
        <w:rPr>
          <w:rStyle w:val="Yshortcuts"/>
          <w:rFonts w:cs="Bookman Old Style" w:ascii="Bookman Old Style" w:hAnsi="Bookman Old Style"/>
        </w:rPr>
        <w:t>national treasures</w:t>
      </w:r>
      <w:r>
        <w:rPr>
          <w:rFonts w:cs="Bookman Old Style" w:ascii="Bookman Old Style" w:hAnsi="Bookman Old Style"/>
        </w:rPr>
        <w:t>.</w:t>
        <w:br/>
        <w:t xml:space="preserve">Brief description and characteristics of all sources Slavutchyny reflected in the book "Sources - a </w:t>
      </w:r>
      <w:r>
        <w:rPr>
          <w:rStyle w:val="Yshortcuts"/>
          <w:rFonts w:cs="Bookman Old Style" w:ascii="Bookman Old Style" w:hAnsi="Bookman Old Style"/>
        </w:rPr>
        <w:t>common wealth</w:t>
      </w:r>
      <w:r>
        <w:rPr>
          <w:rFonts w:cs="Bookman Old Style" w:ascii="Bookman Old Style" w:hAnsi="Bookman Old Style"/>
        </w:rPr>
        <w:t>" (published by PE Kuchma VI "in Izyaslav, 2009).</w:t>
        <w:br/>
        <w:t xml:space="preserve">Participating in action "river of my childhood," "Living Water" Environmental Center inmates raise a motion to the Committee of Environment and </w:t>
      </w:r>
      <w:r>
        <w:rPr>
          <w:rStyle w:val="Yshortcuts"/>
          <w:rFonts w:cs="Bookman Old Style" w:ascii="Bookman Old Style" w:hAnsi="Bookman Old Style"/>
        </w:rPr>
        <w:t>Natural Resources</w:t>
      </w:r>
      <w:r>
        <w:rPr>
          <w:rFonts w:cs="Bookman Old Style" w:ascii="Bookman Old Style" w:hAnsi="Bookman Old Style"/>
        </w:rPr>
        <w:t xml:space="preserve"> of the expansion of the protected area "Blue Lake" and the reserve status of national importance.</w:t>
        <w:br/>
        <w:t>Fruitful work hurtkivtsiv awarded diplomas, thanks in competitions of various degrees: "Environmental groups propaganda team", "Yunnativskiy ZELENBUD", "Green shoot the Future," the river of my childhood, "Learning zapoviduvaty", "Bioschy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44:00Z</dcterms:created>
  <dc:creator>Catherine Di Santo</dc:creator>
  <dc:description/>
  <cp:keywords/>
  <dc:language>en-US</dc:language>
  <cp:lastModifiedBy>Catherine Di Santo</cp:lastModifiedBy>
  <dcterms:modified xsi:type="dcterms:W3CDTF">2010-05-17T09:46:00Z</dcterms:modified>
  <cp:revision>1</cp:revision>
  <dc:subject/>
  <dc:title>Email from: Oksana Vovchuk &lt;oksana-1610@inbox</dc:title>
</cp:coreProperties>
</file>